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7"/>
        <w:gridCol w:w="8782"/>
        <w:gridCol w:w="698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78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FRANCESCONI ILARIA FLORIANA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47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AMBITO TERRITORIALE DI VIAREGGIO </w:t>
            </w:r>
          </w:p>
          <w:p>
            <w:pPr>
              <w:pStyle w:val="ECVContactDetails1"/>
              <w:rPr>
                <w:i/>
                <w:i/>
                <w:lang w:val="it-IT"/>
              </w:rPr>
            </w:pPr>
            <w:r>
              <w:rPr>
                <w:lang w:val="it-IT"/>
              </w:rPr>
              <w:t>U.O.C. GESTIONE PREVIDENZIALE E ISTITUTI AFFERENTI, INFORTUNI E MALATTIE PROFESSIONALI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/3059481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ilaria.francesconi@uslnordovest.toscana.it 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b/>
                <w:sz w:val="24"/>
                <w:u w:val="single"/>
                <w:lang w:val="it-IT"/>
              </w:rPr>
              <w:t>Assicurazioni RAS di Viareggio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 xml:space="preserve">Impiegata Capo Ufficio dal 3 ottobre 1986 fino al 16/04/1993.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u w:val="single"/>
                <w:lang w:val="it-IT"/>
              </w:rPr>
            </w:pPr>
            <w:r>
              <w:rPr>
                <w:rFonts w:cs="Arial"/>
                <w:b/>
                <w:sz w:val="24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u w:val="single"/>
                <w:lang w:val="it-IT"/>
              </w:rPr>
            </w:pPr>
            <w:r>
              <w:rPr>
                <w:rFonts w:cs="Arial"/>
                <w:b/>
                <w:sz w:val="24"/>
                <w:u w:val="single"/>
                <w:lang w:val="it-IT"/>
              </w:rPr>
              <w:t>AZIENDA USL TOSCANA NORD OVEST ED ENTI CONFLUITI - EX AZIENDA U.S.L. N.12 DI VIAREGGIO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u w:val="single"/>
                <w:lang w:val="it-IT"/>
              </w:rPr>
            </w:pPr>
            <w:r>
              <w:rPr>
                <w:rFonts w:cs="Arial"/>
                <w:b/>
                <w:sz w:val="24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19/04/1993 e fino al 14/03/2000 in qualità di Operatore Tecnico di Centro Elettronico – U.O.C. Risorse Umane – Settore Assunzione e Concorsi;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15/03/2000 e fino al 31/01/2003 in qualità di Assistente Amministrativo – U.O.C. Risorse Umane – Settore Assunzioni e Concorsi;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01/02/2003 al 31/12/2008 in qualità di Assistente Amministrativo – U.O.C. Risorse Umane – Settore Gestione Previdenziale;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01/01/2009 al 30/12/2009 in qualità di Assistente Amministrativo con mansioni superiori di Collaboratore Amministrativo – U.O.C. Risorse Umane – Settore Gestione Previdenziale;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lang w:val="it-IT"/>
              </w:rPr>
              <w:t>dal 31/12/2009 al 31/08/2014 Collaboratore Amministrativo Professionale – U.O.C. Risorse Umane – Settore Gestione Previdenziale;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 xml:space="preserve">dal 01/09/2014 al 31/10/2016 Collaboratore Amministrativo Professionale – U.O.C. Risorse Umane – Settore Stato Giuridico , Matricolare e Previdenziale; 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 xml:space="preserve">dal 01/11/2016 a tutt’oggi Collaboratore Amministrativo Professionale – U.O.C. Gestione Previdenziale e istituti afferenti, Infortuni e malattie professionali; 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15/04/2010 al 31/08/2014 – Titolare di posizione organizzativa: Settore Gestione Previdenziale del Personale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lang w:val="it-IT"/>
              </w:rPr>
              <w:t>dal 01/09/2014 a tutt’oggi - Titolare di posizione organizzativa: Gestione Stato Giuridico, matricolare e previdenziale del personale.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  <w:t>CORSI E ATTESTAT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u w:val="single"/>
                <w:lang w:val="it-IT"/>
              </w:rPr>
              <w:t>Settore Previdenziale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La previdenza nella P.A- Aspetti operativi e applicativi – III modulo: “Il recupero di somme erroneamente liquidate” – Lucca 19/04/2017.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La previdenza nella P.A- Aspetti operativi e applicativi – II modulo: “Come e quando andare in pensione nella P.A.” – Lucca 22/03/2017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La previdenza nella P.A- Aspetti operativi e applicativi – I modulo: “Le pensioni nel Pubblico Impiego dopo la Legge di stabilità 2016” – Lucca 13/03/2017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ESTAR “La contrattazione integrativa per il 2015 nel SSN tra fine del blocco e possibile riforma del pubblico impiego” – Pisa 16/03/2015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Procedura Passweb: Gestione” – Lucca 11/02/2015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Seminario formativo “La previdenza complementare nel pubblico impiego e il Fondo Pensione Perseo” – Firenze 25/01/2013.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Incontro formativo “ Pensione sicura? Da “Perseo” a Espero”. I pericoli dei fondi pensione integrativi”. Viareggio 16/01/2013.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Fondi Integrativo Perseo” – Firenze 11/12/2012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Il Sistema Previdenziale INPDAP – Le novità della manovra finanziaria 2011” – Firenze 20 e 21 ottobre 2011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Il sistema Previdenziale INPDAP” – Firenze 24/11/2010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La riforma pensionistica 2008 – dal mod. PA04 a PASWEB – Fondo di pensione complementare per enti locali e Sanità (Pegaso)” – Firenze 24/10/2008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Il trattamento previdenziale dei dipendenti pubblici con le novità della L.247/2007” – Firenze 21/03/2008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PASWEB” – Lucca 20/02/2007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PASWEB” – Lucca 28/03/2006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rso di Formazione “Le  nuove pensioni INPDAP – La denuncia mensile analitica dal 2005 – Il trattamento contributivo/previdenziale” – Viareggio 10/03/2005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nvegno INPDAP “Liquidazione e pagamento pensione definitiva” – Firenze 05/02/2004;</w:t>
            </w:r>
          </w:p>
          <w:p>
            <w:pPr>
              <w:pStyle w:val="Normal"/>
              <w:ind w:right="278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Convegno sul TFR e Previdenza Complementare – Pisa 08/04/2003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u w:val="single"/>
                <w:lang w:val="it-IT"/>
              </w:rPr>
            </w:pPr>
            <w:r>
              <w:rPr>
                <w:rFonts w:cs="Arial"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u w:val="single"/>
                <w:lang w:val="it-IT"/>
              </w:rPr>
            </w:pPr>
            <w:r>
              <w:rPr>
                <w:rFonts w:cs="Arial"/>
                <w:sz w:val="18"/>
                <w:szCs w:val="18"/>
                <w:u w:val="single"/>
                <w:lang w:val="it-IT"/>
              </w:rPr>
              <w:t>Altri corsi di formazion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99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minario di studi “Nozioni istituzionali di diritto amministrativo e argomenti di legislazione sanitaria (con esame finale) – Viareggio, ottobre/novembre 199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99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formazione base per computer “EXCEL” con esame finale – Viareggio Gennaio/aprile 199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99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formazione base per computer “WORD 97” con esame finale – Viareggio Gennaio/aprile 199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99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° Conferenza dei servizi anno 1999 – Lido di Camaiore 05/10/199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99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° Conferenza dei Servizi anno 2000  - Lido di Camaiore 21/11/200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aggiornamento “Enti liberi dal fumo/URP – no smoking” – Pietrasanta, 24/05/200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ornata di studio “Nuovo regolamento per le assunzioni ed i percorsi di carriera del personale delle aziende Sanitarie” – Carrara, 10/10/200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“Qualificazione professionale” – Lido di Camaiore, 20/01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“Riunioni permanenti di aggiornamento professionale -  Pianificazione Sanitaria e organizzazione S.S.R.:il nuovo Statuto Aziendale – Programmazione attività U.O.C. Gestione del Personale” – Lido di Camaiore, 22/09/200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Evento formativo “Riunioni permanenti di aggiornamento professionale – Andamento attività vari settori operativi anno 2003 e programmazione inerente l’anno 2004” – Lido di Camaiore, 14/01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“Privacy” – Lido di Camaiore, 30/03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“Riunioni permanenti di aggiornamento professionale – CCNL Area Comparto Sanità quadriennio 2002/2005 – Fondi contrattuali” – Lido di Camaiore, 16/12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 “Riunioni permanenti di aggiornamento professionale – Budget U.O.C. Gestione del Personale e Direzione Amm.va del Presidio ospedaliero anno 2005 – situazione – L.R. 24/02/2005 n.40: ESTAV” – Lido di Camaiore, 26/09/2005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Informatica: Reti, Internet, applicativo Microsoft Explorer (con esame finale) Lido di Camaiore, 27-31/01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Informatica: Corso sull’uso della rete aziendale (con esame finale) – Lido di Camaiore, 10-15/02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ento formativo:”L’organizzazione Aziendale la gestione dei nuovi strumenti in tema di semplificazione; il ruolo del personale amm.vo”  - Lido di Camaiore, 17,27/11 e 1/12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“La 626 e i lavoratori (I edizione) – Lido di Camaiore, 19/03/2007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“Antincendio (edizione marzo 2007) – Viareggio/Lido di Camaiore, 12,13,14/03/2007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540" w:right="278" w:hanging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“Il D.Lgs 81/08 e i lavoratori” – Lido di Camaiore 11/11/2010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18"/>
                <w:szCs w:val="18"/>
                <w:lang w:val="it-IT"/>
              </w:rPr>
            </w:pPr>
            <w:r>
              <w:rPr>
                <w:rFonts w:cs="Garamond" w:ascii="Garamond" w:hAnsi="Garamond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szCs w:val="18"/>
                <w:lang w:val="it-IT"/>
              </w:rPr>
            </w:pPr>
            <w:r>
              <w:rPr>
                <w:rFonts w:cs="Garamond" w:ascii="Garamond" w:hAnsi="Garamond"/>
                <w:sz w:val="24"/>
                <w:szCs w:val="18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Giornata di studio “Nuovo regolamento per le assunzioni ed i percorsi di carriera del personale delle aziende Sanitarie” – Carrara, 10/10/200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Evento formativo “Qualificazione professionale” – Lido di Camaiore, 20/01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Evento formativo “Riunioni permanenti di aggiornamento professionale -  Pianificazione Sanitaria e organizzazione S.S.R.:il nuovo Statuto Aziendale – Programmazione attività U.O.C. Gestione del Personale” – Lido di Camaiore, 22/09/200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4"/>
                <w:lang w:val="it-IT"/>
              </w:rPr>
              <w:t>Evento formativo “Riunioni permanenti di aggiornamento professionale – Andamento attività vari settori operativi anno 2003 e programmazione inerente l’anno 2004” – Lido di Camaiore, 14/01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Evento formativo “Privacy” – Lido di Camaiore, 30/03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  <w:t>Evento formativo “Riunioni permanenti di aggiornamento professionale – CCNL Area Comparto Sanità quadriennio 2002/2005 – Fondi contrattuali” – Lido di Camaiore, 16/12/200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rFonts w:cs="Garamond" w:ascii="Garamond" w:hAnsi="Garamond"/>
                <w:sz w:val="24"/>
                <w:lang w:val="it-IT"/>
              </w:rPr>
              <w:t>Evento formativo “Riunioni permanenti di aggiornamento professionale – Budget U.O.C. Gestione del Personale</w:t>
            </w:r>
            <w:r>
              <w:rPr>
                <w:lang w:val="it-IT"/>
              </w:rPr>
              <w:t xml:space="preserve"> e Direzione Amm.va del Presidio ospedaliero anno 2005 – situazione – L.R. 24/02/2005 n.40: ESTAV” – Lido di Camaiore, 26/09/2005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rso di Informatica: Reti, Internet, applicativo Microsoft Explorer (con esame finale) Lido di Camaiore, 27-31/01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rso di Informatica: Corso sull’uso della rete aziendale (con esame finale) – Lido di Camaiore, 10-15/02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Evento formativo:”L’organizzazione Aziendale la gestione dei nuovi strumenti in tema di semplificazione; il ruolo del personale amm.vo”  - Lido di Camaiore, 17,27/11 e 1/12/200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rso di formazione “La 626 e i lavoratori (I edizione) – Lido di Camaiore, 19/03/2007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rso di Formazione “Antincendio (edizione marzo 2007) – Viareggio/Lido di Camaiore, 12,13,14/03/2007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rso di formazione “Il D.Lgs 81/08 e i lavoratori” – Lido di Camaiore 11/11/2010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15/04/2010 al 31/08/2014 – Titolare di posizione organizzativa: Settore Gestione Previdenziale del Personale;</w:t>
            </w:r>
          </w:p>
          <w:p>
            <w:pPr>
              <w:pStyle w:val="ECVSubSectionHeading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al 01/09/2014 a tutt’oggi - Titolare di posizione organizzativa: Gestione Stato Giuridico, matricolare e previdenziale del personale.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  <w:p>
            <w:pPr>
              <w:pStyle w:val="ECVLanguageLevel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B1/2</w:t>
            </w:r>
          </w:p>
          <w:p>
            <w:pPr>
              <w:pStyle w:val="ECVLanguageLeve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553"/>
      </w:tblGrid>
      <w:tr>
        <w:trPr>
          <w:trHeight w:val="39" w:hRule="atLeast"/>
          <w:cantSplit w:val="true"/>
        </w:trPr>
        <w:tc>
          <w:tcPr>
            <w:tcW w:w="2838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Ex Azienda USL N.12 di Viareggio: Partecipazione a progetto: “Supporto amministrativo per le esigenze connesse all’espletamento delle funzioni di segreteria delle Commissioni Mediche per l’accertamento dell’invalidità civile, cecità, sordomutismo, ecc,, di cui alla Legge 15/10/90 n.295” dall’aprile 1994 al giugno 1996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Ex Azienda USL N.12 di Viareggio: partecipazione a progetto: “Sonar-Inpad per la ricostruzione e certificazione della posizione assicurativa dei dipendenti dell’Azienda USL n.12 di Viareggio” nell’anno 2000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artecipazione alla redazione del Regolamento “Cessione del V stipendiale e prestiti”.</w:t>
            </w:r>
          </w:p>
          <w:p>
            <w:pPr>
              <w:pStyle w:val="Normal"/>
              <w:rPr>
                <w:rFonts w:cs="Arial"/>
                <w:sz w:val="22"/>
                <w:szCs w:val="18"/>
                <w:lang w:val="it-IT"/>
              </w:rPr>
            </w:pPr>
            <w:r>
              <w:rPr>
                <w:rFonts w:cs="Arial"/>
                <w:sz w:val="22"/>
                <w:szCs w:val="18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0 APRILE 2017 – FRANCESCONI ILARIA FLORIAN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1:2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